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b/>
                <w:b/>
                <w:sz w:val="36"/>
                <w:lang w:val="en-NZ"/>
              </w:rPr>
            </w:pPr>
            <w:r>
              <w:rPr>
                <w:b/>
                <w:sz w:val="36"/>
                <w:lang w:val="en-NZ"/>
              </w:rPr>
              <w:t>School Hazard Regis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ind w:left="-284" w:hanging="0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  <w:t xml:space="preserve">D </w:t>
            </w:r>
            <w:r>
              <w:rPr>
                <w:b/>
                <w:lang w:val="en-NZ"/>
              </w:rPr>
              <w:t>Dat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   </w: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NZ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   </w: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NZ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rPr>
                <w:b/>
                <w:b/>
                <w:sz w:val="20"/>
                <w:lang w:val="en-NZ"/>
              </w:rPr>
            </w:pPr>
            <w:r>
              <w:rPr>
                <w:b/>
                <w:sz w:val="20"/>
                <w:lang w:val="en-N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jc w:val="right"/>
              <w:rPr>
                <w:b/>
                <w:b/>
                <w:sz w:val="36"/>
                <w:lang w:val="en-NZ"/>
              </w:rPr>
            </w:pPr>
            <w:r>
              <w:rPr>
                <w:b/>
                <w:sz w:val="36"/>
              </w:rPr>
              <w:t>Science &amp; Laboratory Rooms</w:t>
            </w:r>
          </w:p>
        </w:tc>
      </w:tr>
    </w:tbl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  <w:bookmarkStart w:id="0" w:name="_Property_and_Maintenance"/>
      <w:bookmarkStart w:id="1" w:name="_Property_and_Maintenance"/>
      <w:bookmarkEnd w:id="1"/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260"/>
        <w:gridCol w:w="1260"/>
        <w:gridCol w:w="4140"/>
        <w:gridCol w:w="1620"/>
        <w:gridCol w:w="18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spacing w:before="40" w:after="40"/>
              <w:rPr>
                <w:sz w:val="22"/>
              </w:rPr>
            </w:pPr>
            <w:r>
              <w:rPr>
                <w:sz w:val="22"/>
              </w:rPr>
              <w:t>Hazar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 xml:space="preserve">Describe Harm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that could occu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Is it a Significant Hazard?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(Yes / No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Eliminate?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Isolate?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Minimis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Control Ac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lang w:val="en-NZ"/>
              </w:rPr>
              <w:t>Date Complet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Frequency of Monitoring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xperim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emical poisoning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ye injurie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ermatiti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Lacerat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Fir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Yes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And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liminate where possibl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ssess hazards involved in each experiment and develop controls to minimise and elimin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Develop a set of rules students must abide by while undertaking experimen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ubstitute hazardous chemicals or sample for more benign  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appropriate safety equipment is available and properly maintained and staff are trained in its u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irst aid kit is fully stocked and teachers have a current certific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Comply with The Ministry of Education’s, Safety and Science – A Guidance Manual for New Zealand School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Monitored through each lesson plan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Review rules each term or after any incidents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Review chemicals and samples used each term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Audit safety equipment on a weekly basis.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284" w:footer="0" w:bottom="748"/>
          <w:formProt w:val="tru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260"/>
        <w:gridCol w:w="1260"/>
        <w:gridCol w:w="4140"/>
        <w:gridCol w:w="1620"/>
        <w:gridCol w:w="18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paring material for class experiments and wor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emical poisoning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ye injurie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ermatiti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Lacerat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Fire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Occupational asth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Yes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And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liminate where possibl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appropriate safety equipment is used when working with hazardous substan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Have adequate space and an area free from interrup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ire extinguishers are operational and chemical spill kits are full and accessib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Other staff members are informed teacher/technician is working on hazardous task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Telephone is accessible and in working ord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adequate time is allowed for preparat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Audit safety equipment on a weekly basis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Check every two months and replace when some thing used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Review system every term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Part of electrical audit every three months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284" w:footer="0" w:bottom="748"/>
          <w:formProt w:val="tru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260"/>
        <w:gridCol w:w="1260"/>
        <w:gridCol w:w="4140"/>
        <w:gridCol w:w="1620"/>
        <w:gridCol w:w="18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xperim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- Biological matter us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isea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eck all present for allergic rea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No use of student’s bodily fluids, eg blood, saliv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All bones and feathers disinfected before us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ultural safety issues if using human biological material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Reviewed when preparing lesson plan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Equipment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lectric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lectrocution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ur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/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eck equipment before us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Use with RCDs and isolating transform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fully trained in safe use of equipment. No operating appliance until this happe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No extension cords. Rewire and add more powerpoint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Three monthly check of electrical equipment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Training needs analysis at performance review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quip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unsen burn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Burns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Explosions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umes inhal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Isolate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regular checks burners and pipeli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Remove and repair any faulty equipment immediatel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nstall kill switches/ gas isolation valv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Regular inspection of gas cylin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Students trained in correct procedural us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urners kept away from curtains, drafts, other combustibl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Full check of facilities every term, or when fault reported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Students reminded of procedures every term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quipmen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Gas cylin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umes inhal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Locate cylinders in secure plac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properly labelle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staff understand handling procedu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aff are trained in safe lifting procedur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Full check of facilities every term, or when fault reported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Training needs analysis at performance review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quipmen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Glasswar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ipett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Sharps – scalpels, scissors, razor blades, needl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thermomet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ut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emical poisoning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umes inhalation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iseas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 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lean up any breakages with a brush and pan. Don’t hand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No pipetting by mouth to avoid sucking up chemicals/sam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ispose of sharps in approved sharps disposal container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first aid kit fully stocked and staff trained in first aid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ange thermometers to alcohol based from mercury base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Regular removal of sharps container by approved contractor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Check first aid kit every week and have working reordering system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quip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- Las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ye injuri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Y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Only Class 1 and 2 lasers us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Not to be used on reflective surfa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Students and staff instructed on safe use of equipment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Check at time of purchasing equipment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Procedures reviewed before experiment undertaken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Equipmen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- Strob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Epileptic fit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Y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eck health status of those pres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Avoid the 15 Hz frequency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Review when undertaking experiment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hemicals/Materia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- Handling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Chemical exposure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Illness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ir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Occupational Asth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appropriate safety equipment is available and properly maintain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staff/students aware of appropriate gloves to wear when handling different types of chemic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Provide students with induction train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Good response procedures developed for chemical splashes and inhal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ye/skin irrigation procedures in place and equipment available. Staff and students are train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aterial Safety Data Sheets have been obtained from the manufacturer and are on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aff and students are aware and practiced evacuation and other emergency proced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</w:rPr>
              <w:t>Comply with The Hazardous Substances and New Organisms Act 1996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Reviewed every term and before experiments undertaken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hemicals/Material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Ventil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Chemical exposure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Illness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ir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Occupational Asth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ssess risk of each experi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Use fume cupboards and extraction system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No heating of samples of unknown compositio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Reviewed every term and before experiments undertake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nnual review of ventilation system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age of chemica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Chemical exposure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llnes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Fir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Ensuring incompatible solvents are not stored togeth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o not store acid and alkali togeth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ore chemicals in plastic containers, apart from chemical exceptions – nitric and sulfuric acids and oxidising ag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ake sure properly labelled, with chemical name, formula, date purchased, disposal date, degree of hazard, type of hazard and precau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orage cupboards, stores locked at all times. Restricted access to technician, HOD for more dangerous chemic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mall amounts of chemicals in labs. Large amounts in bulk storage or dangerous goods store for flammables/oxidis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mergency shower by storage are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ake sure there is a lip or fall wire on shelv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helving earthquake proof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Guidelines for dangerous goods store in Safety in Science bookle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No forbidden chemicals. See list in Safety in Science bookl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aterial Safety Data Sheets have been obtained from the manufacturer and are on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aff trained in safe lifting techniques and safe handling procedur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Annual review of chemical storag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 Bi annual compliance check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te dispo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hemic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hysic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ologic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iseas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ir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ontamination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harps container provided and collected by authorised contrac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iological waste incinerated where appropriate or collected by an authorised waste disposal contrac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hemical spill clean up material kept separate to avoid unwanted rea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and used for spills disposed of through approved waste disposal meas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ollow Council recommendations for disposal of toxic was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gar plates autoclaved before next u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cids and bases can be disposed down sink once neutralis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evelop a clean up plan. Include when outside assistance should be brought i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Train students and staff on correct disposal methods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Review waste disposal procedures every term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isposal procedures training undertaken when changes occur. Beginning of every term with student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ippery surfac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all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Bruis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liminat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lean up spills immediatel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Use warning signs to advise students and staff about hazar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Use non-slip surfaces on floor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-Part of  regular review proces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havio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tandards of dr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ags and belong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umb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Chemical exposure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llnes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Fir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Lacerat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all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ress related condit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Y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sol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Keep laboratories locked when not in u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Keep chemicals locked away when not in u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Train students in safe working procedures, use of equipment and handling chemic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Keep bags and coats and belongings off  the floor to avoid tripping haza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Ensure appropriate clothing and footwear is worn. Eg no loose clothing, or  dangling t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Hair is tied back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students use personal protective equipment where necessa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No eating or drinking in the roo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Make sure the class size is appropriate for the experiment. Eg there are not too many students to supervise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- Review procedures every term.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rni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too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benches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onstrained posture, Back and shoulder injuri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demonstration bench is at the correct height for staff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preparation areas have a stool or extended height sea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aff trained on preventing postural injur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nti-fatigue mats provided for extended standing on concrete floors to prevent back injuries.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nnual review of procedures and facilities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oom desig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tudents working with back to teac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ire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Lace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Try to reorganise room so this doesn’t happe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Incorporate this in any remodelling or alterations of science roo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nnual review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oom desig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lacement of fixed equip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urability of surfa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ume cupboa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emical sto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entil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ire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Chemical burns 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Fumes – lung proble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gas taps are accessible and burners are not placed near curtai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urfaces are acid and alkali resistant, including sink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lassrooms have fume cupboa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Enough storage to keep chemicals separat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Dangerous goods store where nee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Comply with NZS 4303 Ventilation Air Qual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nnual review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ssess at planning stage in new classroom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uild into annual plan for chang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lo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eparation ti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Stres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Burns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lang w:val="en-NZ"/>
              </w:rPr>
              <w:t>Lacerations</w:t>
            </w:r>
          </w:p>
          <w:p>
            <w:pPr>
              <w:pStyle w:val="Normal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xplos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Minimi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Ensure there is adequate time to prepare for experi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ssess staffing levels and time need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Annual review</w:t>
            </w:r>
          </w:p>
        </w:tc>
      </w:tr>
    </w:tbl>
    <w:p>
      <w:pPr>
        <w:pStyle w:val="Normal"/>
        <w:ind w:hanging="360"/>
        <w:rPr>
          <w:lang w:val="en-NZ"/>
        </w:rPr>
      </w:pPr>
      <w:r>
        <w:rPr>
          <w:lang w:val="en-NZ"/>
        </w:rPr>
      </w:r>
    </w:p>
    <w:p>
      <w:pPr>
        <w:pStyle w:val="Normal"/>
        <w:ind w:hanging="360"/>
        <w:rPr>
          <w:lang w:val="en-NZ"/>
        </w:rPr>
      </w:pPr>
      <w:r>
        <w:rPr>
          <w:lang w:val="en-NZ"/>
        </w:rPr>
      </w:r>
    </w:p>
    <w:p>
      <w:pPr>
        <w:pStyle w:val="Normal"/>
        <w:ind w:hanging="360"/>
        <w:rPr>
          <w:lang w:val="en-NZ"/>
        </w:rPr>
      </w:pPr>
      <w:r>
        <w:rPr>
          <w:lang w:val="en-NZ"/>
        </w:rPr>
      </w:r>
    </w:p>
    <w:p>
      <w:pPr>
        <w:pStyle w:val="Footer"/>
        <w:rPr>
          <w:sz w:val="28"/>
          <w:lang w:val="en-NZ"/>
        </w:rPr>
      </w:pPr>
      <w:r>
        <w:rPr>
          <w:sz w:val="28"/>
          <w:lang w:val="en-NZ"/>
        </w:rPr>
        <w:t>Signed___________________________________</w:t>
        <w:tab/>
        <w:tab/>
        <w:tab/>
        <w:t>Date______/______/______</w:t>
      </w:r>
    </w:p>
    <w:p>
      <w:pPr>
        <w:pStyle w:val="Normal"/>
        <w:ind w:hanging="360"/>
        <w:rPr>
          <w:sz w:val="28"/>
          <w:lang w:val="en-NZ"/>
        </w:rPr>
      </w:pPr>
      <w:r>
        <w:rPr>
          <w:sz w:val="28"/>
          <w:lang w:val="en-NZ"/>
        </w:rPr>
      </w:r>
    </w:p>
    <w:sectPr>
      <w:type w:val="continuous"/>
      <w:pgSz w:orient="landscape" w:w="16838" w:h="11906"/>
      <w:pgMar w:left="1440" w:right="1440" w:gutter="0" w:header="0" w:top="284" w:footer="0" w:bottom="74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lang w:val="en-NZ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07:00Z</dcterms:created>
  <dc:creator>deveres</dc:creator>
  <dc:description/>
  <cp:keywords/>
  <dc:language>en-US</dc:language>
  <cp:lastModifiedBy> </cp:lastModifiedBy>
  <cp:lastPrinted>2009-05-25T18:06:00Z</cp:lastPrinted>
  <dcterms:modified xsi:type="dcterms:W3CDTF">2009-05-25T06:07:00Z</dcterms:modified>
  <cp:revision>2</cp:revision>
  <dc:subject/>
  <dc:title>Haz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